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04042574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 xml:space="preserve">V AREÁLU VUVEL,UL. HUDCOVA 70,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leden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Úvod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pro provedení stavby  na akci Stáje č.4-5 byl zpracován na základě projektu pro stavební říz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: projekt pro stavební povolení + vyjádření dotčených orgánů státní správy</w:t>
      </w:r>
    </w:p>
    <w:p>
      <w:pPr>
        <w:pStyle w:val="Normlntz"/>
        <w:rPr/>
      </w:pPr>
      <w:r>
        <w:rPr>
          <w:rFonts w:eastAsia="PalmSprings;Times New Roman"/>
        </w:rPr>
        <w:t xml:space="preserve">                 </w:t>
      </w:r>
      <w:r>
        <w:rPr>
          <w:rFonts w:cs="Arial" w:ascii="Arial" w:hAnsi="Arial"/>
        </w:rPr>
        <w:t xml:space="preserve">Konzultace se specialisty jednotlivých profes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ová stáj č 4 a 5 má být postavena v místě stávajících stájí stejného označení a určení, které budou demolován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stáje č. 4 a 5 jsou určeny především pro chov laboratorních zvířat – prasat. Stáří staveb cca 40 let již neumožňuje v objektu provádět kvalitní výzkum a je třeba je obnovit. 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ředprojektové přípravy  se postupně vyvíjelo dispoziční uspořádání, tak aby ideálně splňovalo představy investora. Stávající 2 objekty o zastavěné ploše cca 23,3 x 9,4 neumožňují umístění požadovaných prostor chovu a příslušenství a to jak stavebním provedením tak půdorysnou ploch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a v loňském roce vyprojektované rekonstrukce stáje č. 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žené novostavby objektů stájí č. 4 a 5, každá s odlišným provozním režimem, budou  propojeny provozním objektem (spojovacím krčkem), zabezpečujícím jejich provoz, umístěným mezi ni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bude  sloužit pro bariérový infekční chov  především prasat (selat) v celkem 6ti samostatných boxech sestávajících z ustájení a manipulace propojených s okolními prostory bariéry přes vzduchovou sprchu. Výjimečně budou pro infekční chov využita i jiná zvířata např. kozy, ovc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 bude v 1.NP sloužit pro otevřený chov především prasat (selat) v celkem 14ti samostatných boxech (sestávajících z chovné místnosti ustájení a manipulační uličky) přístupných ze střední obslužné chodby. Součástí stáje jsou ještě 3 porodny pro prasnice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 se počítá ještě s chovem králíků a myší. Králíci budou chováni  ve stojanových klecích o půdorysném rozměru 740 x 640 mm a  výšce 1840 mm. Myši se chovají  pro výzkum v regálech s chovnými nádobami. Regály budou o půdorysných rozměrech 1200x400 mm, 1850x400 mm, jednotné výšky 1600 m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</w:rPr>
        <w:t>Více k technologii chovu je uvedeno v Textové části A.3. Technologický postup..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je jakýmsi spojovacím krčkem mezi oběmi  stájemi a slouží jako jejich provozně veterinární zázemí. 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přestavbu 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je zděný,částečně podsklepený.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 důkladné analýze všech souvislostí bylo  investorem rozhodnuto objekty zbourat a postavit znov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(v případě stáje č. 2 a 3 se jednalo o prostou rekonstrukci  a přístavbu)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Dispoziční řešení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půdorysného rozměru 26,3 x 13,4 m bude v 1. NP sloužit pro bariérový infekční chov opět především prasat v celkem 6ti samostatných boxech sestávajících z ustájení a manipulace propojených s okolními prostory bariéry přes vzduchovou sprchu. Výjimečně budou pro infekční chov využita i jiná zvířata např. kozy, ovce, králíci, potkani i myši. Součástí bariéry tedy budou chovné boxy s manipulací, vzduchové sprchy, příruční sklad, obslužná chodba a umývárna pomůcek. Součástí bariéry je v podstatě i dělená chodba za infekcí, která bude využívána minimálně a to pouze pro přivádění a odvádění, případně likvidaci zvířat a po použití bude vždy vydesinfikována. Chodbu po desinfekci lze případně využít i pro  vizuální kontrolu chovu z prostoru mimo bariéru.  Na hranici bariéry a normálního otevřeného prostředí jsou umístěny proklad s autoklávem (manipulace s materiálem, pomůckami,  krmivem a stelivem) a hlavně hygienická smyčka s vodní sprchou  pro příchod a odchod lidské obsluhy. Vlastní sklad steliva, krmiva a pomůcek pro infekční chov je umístěn mimo bariéru v blízkosti prokladu a autoklávu. Distribuce skladovaných komodit do bariéry bude pouze v množství dle denní potřeb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e umístěna především strojovna vzduchotechniky pro bariérový chov s vlastním zdrojem tepla (samostatnou plynovou kotelnou s turbokotly).  Zbylý prostor bude využit pro šatny všech stájníků stáje č. 4 i 5 (muži + ženy)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půdorysného rozměru 31 x 13,4 m bude v 1.NP sloužit pro otevřený chov opět především prasat v celkem 14ti samostatných boxech (sestávajících z chovné místnosti ustájení a manipulační uličky) přístupných ze střední obslužné chodby. Součástí stáje jsou ještě 3 porodny, sklad a umývárna pomůcek a nářadí a také sklady krmiva a steliv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ou umístěny chovné místnosti myší a králíků (rovněž v rámci otevřeného chovu)  s příslušenstvím (manipulace, umývárna a sklad pomůcek, sklady krmiva, steliva a neprovozovaných pomůcek). Králíci budou chováni  ve stojanových klecích o půdorysném rozměru 740 x 640 mm a  výšce 1840 mm. Obdobně jako ve stáji č. 4 je i zde umístěna strojovna vzduchotechniky pro otevřený chov a kotelna s turbokotli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půdorysného rozměru 10,2 x 13,4 m je jakýmsi spojovacím krčkem mezi oběmi  stájemi a slouží jako jejich provozně veterinární zázem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1. NP je umístěn hlavní vstup do komplexu stájí č.4 a 5, operační a vyšetřovací sál s umývárnou a sklady pomůcek, sklad léčiv, provozní WC stájníků (muži,ženy) a elektrorozvodna.  </w:t>
      </w:r>
    </w:p>
    <w:p>
      <w:pPr>
        <w:pStyle w:val="Normlntz"/>
        <w:rPr/>
      </w:pPr>
      <w:r>
        <w:rPr>
          <w:rFonts w:cs="Arial" w:ascii="Arial" w:hAnsi="Arial"/>
        </w:rPr>
        <w:t xml:space="preserve">Ve 2. NP, které je plnohodnotným podlažím, je umístěn administrativní provoz stájí se 2 kancelářemi, šatnou,umývárnou a provozním WC pro kanceláře (bez rozdělení M+Ž)a provozní WC stájníků a také denní místnost s kuchyňkou sloužící  i pro stájníky. Dále zde bude umístěna technická místnost – kotelna pro osazení 1 ks kondenzačního kotle určeného  pro vytápění , spisovna pro ukládání provozní dokumentace a úklidová komora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ě podlaží provozního objektu a tím i obou přilehlých stájí jsou propojena centrálním schodištěm s navazující chodbou  a nákladním výtahem. Výtah se strojem v horní části šachty je v úrovni 1. NP průchozí a slouží především pro manipulaci s klecemi, krmivem, stelivem, zvířaty a odpadem do a z 2. N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Technické a 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táj č. 4 a 5 (a to i přilehlá stáj č. 9) bude zbourána a znovu postavena jako novostavba půdorysného tvaru odstupňovaného obdélníka o celkovém rozměru 67,5 x 13,4 m o dvou nadzemních podlaží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novostavbu budovy pro Výzkumný ústav veterinárního lékařství na ulici Hudcova 70 v Brně na místě demolovaných budov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vý objekt má 2 nadzemní podlaží a není podsklepen. Půdorys domu je obdélníkového tvaru, cca 13.4 x 67,5 m. Budova je dělena na tři dilatační celky. Každá část má jiné členění, nosné konstrukce jsou stejné. V prvním dilatačním celku – stáj č.4 - je příčný nosný systém, ve druhém – provozní objekt - smíšený a ve třetím – stáj č.5 - podélný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ům je projektován z klasických materiálů, nosné obvodové a vnitřní stěny jsou z keramických  bloků, strop nad 1.NP je železobetonový monolitický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ov domu je sedlový složený ze dvou pultových střešních částí, ve vrcholu vůči sobě výškově posunutých, vaznicová soustava se středovými ocelovými vaznicemi podpíranými ocelovými sloupky a zděnými nosnými stěnami. Strop nad 2. NP bude tvořen přímo dřevěným krovem se zatepleným SDK podhledem s izolací z minerální vlny. Na krovu opatřeným bedněním bude položena  krytina z vlnitého plech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Základy budou provedeny jako rošt propojených základových pasů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emní prá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al"/>
        <w:rPr/>
      </w:pPr>
      <w:r>
        <w:rPr>
          <w:rFonts w:cs="Arial" w:ascii="Arial" w:hAnsi="Arial"/>
        </w:rPr>
        <w:t>Stávající terén v prostoru výstavby nových stájí bude srovnán bude srovnán ,odebrána ornice .Výkopy pro základy nových stěn budou prováděny jako rýhy od H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budou betonovány do vykopaných rýh.Hloubka založení je 1500 mm po obvodu do rostlého terénu.( do nezámrzné hloubky min. 1200 mm pod upravený terén a zároveň min. 500 mm do rostlého terénu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Jámy po odbourání stávajících odbouraných objektů   v místě nového objektu stáje budou kompletně zasypány cihelným recyklátem a skrývkovým zahliněným štěrkopískem hutněným po vrstvách cca 200 mm na Id&gt;=0,85. Všechny zbytky stavební suti nebo zdiva, které se vyskytnou v základové spáře, budou odebrány až na rostlý terén a nahrazeny stejným materiálem jako starý sklep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é pasy procházející přes původní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šechny základové spáry budou před pokládkou podkladního betonu zhutněny na Id&gt;=0,8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zemní práce a betonové sanace je nutná zvýšená rezerva kvůli případnému odtěžení a nahrazení větších objem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Během zemních a základových prací je nutný stálý dozor.Základovou spáru převezme autorizovaný geolog pro ověření geomechanických vlastností,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Základ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lady jsou projektovány z konstrukčně armovaného betonu C20/25 XC2 do nezámrzné hloubky, min. 1200 mm pod upravený terén a zároveň min. 500 mm do rostlé zeminy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věrem IG průzkumu je, že se jedná o základové poměry složité z důvodu výskytu sklepa a možného výskytu zasypaných betonových nádrží a stavbu nenáročnou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Šířka základů je stanovena statickým výpočtem dle II. geotechnické kategorie. Základové pasy budou betonovány na podkladní beton C12/15 tl. 50 mm. Musí být splněna podmínka ochrany základové spáry před nepřízní počasí a začištěna ručně, nejlépe odstraněním poslední 200 mm vrstvy těsně před betonáží. Přes horní úroveň základových pasů bude přetažena konstrukčně armovaná základová deska tl. 150 mm C20/25 (1x KARI síť 6/100x6/100 mm), uložená na podkladní beton C12/15 tl. 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řed betonáží základových pasů vložen do výkopů zemnící pásek (viz. elektroinstalace)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Cs w:val="24"/>
        </w:rPr>
        <w:t>Izolace proti zemní vlhkosti bude provedena na vyzrálé podkladní betony ( penetrační nátěr a nataven pás 1x Sklobit).Izolace proti zemní vlhkosti bude vytažena i na vnitřní stěn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procházející  přes odbourané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infekční jímka navazuje na základy objektu  stáje č.4.(oddilatována)Do desinfekční jímky budou odváděny odpadní vody z chovných místností bariéry- stáje č. 4. Desinfekční jímka je monolitická nádrž zastropená, rozdělená vnitřní betonovými stěnami na tři části- armaturní komora,čerpací komoru   a desinfekční komoru.Stěny jímky tl. 300 mm a dno tl. 400 mm budou provedeny z armovaného betonu C 35/45 XF3,XA3.Zastropení bude monolitickou žel. betonovou  deskou rovněž z betonu C35/45 XF3,XA3.Podkladní beton  proveden z betonu C 12/15.Vnitřní spádové betony provedeny z betonu C 35/45.Vnitřní nátěr mokrých jímek  např. Mapelastic.Prostupy pro technologické potrubí budou vrtány a utěsněny, těsněním např.RS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visl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é zdivo je provedeno z keramických tvárnic tl. 300 mm P10 na MC10 (viz.statická část) se zateplovacím pláštěm tl. 100 mm na obvodových stěnách. Nové příčky budou vyzděny z keramických příčkovek.Stěny lodžie ve 2.NP budou vyzděny z lehkých bloků Ytong a opatřeny zateplovacím systémem.Zdivo střední stěny ve 2.NP ve strojovně (stáj.č.4)nad průvlakem bude vyzděno z lehkých tvárnic Ytong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valita keramických tvárnic pro nosné zdivo je P10 na M 10. Ve stáji č.5 a v provozním bojektu -pilíře v 1.NP mezi dveřními otvory a zdivo kolem nik ve zdivu  musí být vyzděný z plných cihel CP 20 na maltu M1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Dělící stěny mezi chovnými místnostmi ve stáji č.4 a ve stáji č.5 jsou navrženy betonové, vyzděné z betonových tvárnic BTB tl.150 mm vyztužené ocelí R 10 a vylévány betonem.Příčky budou vyzdívány zároveň s nosnými cihelnými stěnami a budou rozepřeny žel. betonovou stropní desko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glické dvorky u oken provozního objektu na jihozápadní straně budou vyzděny z beton. tvárnic BTB (zality betonem) na žel.beton. des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odorovn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rop v 1.NP je monolitický železobetonový, tl. 200 mm. Stropní monolitická deska je počítána jako křížem vyztužená vázanou výztuží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oučástí stropu je věnec. Samostatné věnce jsou provedeny v 2.NP pro uložení dřevěných pozednic a ocelových vaznic krovu. Jde o věnce ve třech výškových úrovních: pod pozednicí na obvodových stěnách je věnec zatažen do štítových a vnitřních nosných stěn, další věnec je na středové zdi v místě uchycení kleštin a poslední věnec ukončuje středovou nosnou stěnu pod pozednicí vrcholovou. Oba věnce na středové zdi jsou zataženy do štítových a příčných nosných stěn. Výztuž věnců tvoří podélná hlavní výztuž 4x R10 a dvoustřižné třmínky R6 á 200 mm. </w:t>
      </w:r>
    </w:p>
    <w:p>
      <w:pPr>
        <w:pStyle w:val="Normlntz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V místě chybějící podélné stěny ve 2.NP ve stáji č.5 bude věnec přecházet v  ocelový průvlak – svařený nosník ze 2x U160. V místech navazování věnců na ocelové vaznice ve 2.NP bude provedeno neposuvné připojení přes kotevní desky, předem uchycené do věnců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4 ve 2.NP- strojovně vzduchotechniky bude střední stěna vynášena ocelovým průvlakem 2 xU240,podepřeným ocelovými sloupy 2x U18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 všech vodorovných konstrukcí mimo základů je třídy C 25/30 XC1 (B30), použitá výztuž je vázaná R -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klady nad otvory budou prefabrikované RZP nebo ocelové nosník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chodiště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nitřní schodiště je dvouramenné s mezipodestou, provedené z monolitického železobetonu. Uložení nástupního ramene je na vstupu v 1.NP na zesílenou betonovou desku podlahy, mezipodesta na nosnou obvodovou zeď, výstupní rameno je uloženo do stropní monolitické desky strop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áž je plánována způsobem přímého vylití schodišťových ramen tl. 150 mm zároveň se schodišťovými stupni. Mezipodesta je tl. 1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ztuž schodišťových desek je tvořena vázanou výztuží R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užitý beton je C 25/30 XC1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třešní konstrukce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rov je sedlový, složený ze dvou pultových střech ve vrcholu od sebe svisle posunutých, se dvěma středovými ocelovými vaznicemi profilu 2x U 160 do krabice, podepřenými na štítech a ocelovými sloupky také profilu 2x U 100 do krabice. Sloupky jsou ukotveny do stropní desky nad i mimo podpor nosnou stěnou.</w:t>
      </w:r>
      <w:r>
        <w:rPr>
          <w:rFonts w:cs="Arial" w:ascii="Arial" w:hAnsi="Arial"/>
        </w:rPr>
        <w:t xml:space="preserve"> Nové ocelové konstrukce jsou navrženy z oceli  tř. 37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rokve jsou dřevěné 80/180, po max. 1,0 m jsou uloženy na vaznice pomocí plechových L příložek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zednice jsou kotveny do věnců pomocí závitových tyčí ø 16 mm po cca 1,5 až 2,0 m, vlepovaných dodatečně do věnce jako chemická kotv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dřevěné konstrukce budou provedeny z dřeva třídy S I dle zásad ČSN 73 1701. Nespecifikované spoje budou provedeny jako tesařské nebo hřebíkové s ohledem na velikost a namáhání spoj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šechny dřevěné prvky krovu je nutno  impregnovat ochrannými  prostředky proti dřevokazným houbám ( např. Bochemit)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Střešní konstrukce bude zateplená rohožemi z minerální vaty,krytina navržena z vlnitých trapézových plechů Vikam (barevné řešení dle sousedních stájí). Vikam plech – oboustranně žárově pozinkovaný plech, na pohledové straně s lakem na polyesterové bázi v odstínu – dle sousedních objektů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vaty  tl. min 20 cm ( 180 +40 mm) s krytinou z vlnitých trapezových plechů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kladba: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rapézový plech  Vikam TR 40S/160 tl. 0,75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azničky 70/70 mm á cca 950 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trakte 60/4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difuzní folie- kontakt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strukce krovu – krokve 80/18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epelná izolace – minerální rohož tl. 180 mm mezi krokvemi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ohled Knauf s parotěsnou zábranou + 40 mm tepel. Izolace na kov. Roštu D 11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dlah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lahy budou betonové s finální nášlapnou vrstvou  ze velkoplošné dlažby s požlábkem.(minimalizace spar) - s kročejovou a na terénu i s tepelnou izolací.Tepelná izolace bude vložena i do podlahy oddělující prostory s různým tepelným režimem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tájí č.4 – infekčního  chovu,manipulační místnosti a obslužné chodby,v provozním objektu –vyšetřovací a operační sál,obslužné chodby  bude podlaha bezespará ,odolná chemikáliím a protiskluzná (dle požadavku investora) – vytvořená stěrkou – podlahový systém UCRETE DP 10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4 – v chovných místnostech s roštovým ustájením zvířat bude bezespará podlaha  provedena rovněž systémem Ucrete DP10.V části místnosti podél roštu bude podlaha vyhřívána el.Rohožemi. Aplikace systému Ucrete bude provedena dle technologického postupu firmy.(podklad - strojně zpracovaná a hlazená betonová deska s výztuží C 25/30,pevnost v tahu povrchových vrstev min. 1,5MPa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5 ve 2.NP  místnostech chovu chovu králíků navržena bezespará podlaha – podlahový systém Ucrete DP10 a v mísnostech chovu  myší  podlahový systém Ucrete MF. (Z důvodu čistění prostorů chovu agresivním prostředky )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ový systém UCRETE – stěrky Ucrete DP 10 a stěrka Ucrete MF je vysoce odolný podlahový systém,technologie z polyuretanových pryskyřic s mimořádnou odolností vůči agresivním chemikáliím,rázovou houževnatostí a teplotní odol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 5 v místnostech otevřeného chovu( v přízemí) bude ustájení zvířat na podestýlce,podlaha v boxech je navržena  z pemrlovaného terasa (broušeného) a v obslužných prostorách a chodbách bude bude rovněž broušené teraso.Ve skladech krmiva a steliva bude podlaha provedena z keramické dlažb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ton.mazanina podlahy bude z betonu min. tř. C 25/30,oddilatována od stěn po obvodě míst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y v 2.NP budou z keramické dlažby do tmelu,v chovných místnostech králíků je navržena bezespará podlaha- stěrka z podlahového systému Ucrete DP 10, v chovných místnostech myší je navržena bezespará podlaha systému Ucrete MF. Na chodbě bude podlaha z marmolea a v umývárně ,ve strojovně vzduchotechniky  z keramické dlažby.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Úpravy povrchů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itřní stěny</w:t>
      </w:r>
      <w:r>
        <w:rPr>
          <w:rFonts w:cs="Arial" w:ascii="Arial" w:hAnsi="Arial"/>
          <w:szCs w:val="24"/>
        </w:rPr>
        <w:t xml:space="preserve">   budou opatřeny vápenocemenovou omítkou 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klad stěn keramickým obkladem až po podhled (velkoplošný obklad – minimalizace spar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 chovných místnostech jak stáje č.4 tak stáje č.5 budou stěny obloženy až po podhled z keramické dlažby.( zvýšena pozornost  - izolace stěn  a podlahy v prostorách se zvýšeným výskytem oplachu vodou -  hydroizolace podlahy ( izolace proti zemní vlhkosti bude vytažena i na vnitřní stěny, na tuto izolaci bude napojena pojistná hydroizolace ve skladbě podlahy,stěny pod obkladem z keramické dlažby budou po celé výšce opatřeny hydroizolační stěrkou) .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 xml:space="preserve">Podhled </w:t>
      </w:r>
      <w:r>
        <w:rPr>
          <w:rFonts w:cs="Arial" w:ascii="Arial" w:hAnsi="Arial"/>
          <w:szCs w:val="24"/>
        </w:rPr>
        <w:t xml:space="preserve">v místnostech v přízemí jak stáje č.4 ,tak stáje č.5 bude řešen s možností čištění a desinfekce,např. lehké stropní kazety,spoje vytmeleny  - např. technik. postup fy. GEA LVZ a.s.)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 místnostech stájí bude použito čistých podhledů firmy LVZ Liberec. Toto zařízení zajišťuje  hygienické provedení místností a snadnou údržbu / omyvatelnost /. V podhledech bude osazeno osvětlení splňující výše uvedené požadavky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Podhled v podkroví bude tvořen sádrokartonovým podhledem Knauf.Ve stáji č. 4- v kotelně ve 2.NP bude proveden sádrokartonový podhled s požární odolností REI30. 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ější stěny</w:t>
      </w:r>
      <w:r>
        <w:rPr>
          <w:rFonts w:cs="Arial" w:ascii="Arial" w:hAnsi="Arial"/>
          <w:szCs w:val="24"/>
        </w:rPr>
        <w:t xml:space="preserve"> -celý objekt bude zateplen  - kompletní zateplovaní systém ( s minerální zateplovaní plstí se silikátovou omítkou). Venkovní architektonický vzhled bude  proveden ve obdobném stylu jako jsou stáje č.2 a č.3.  Toto se týká především střech a fasád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kl bude rovněž zateplen soklovým zateplovacím systémem s mozaikovou omítkou-marmolit (popřípadě obložen např. keramic. obkladem).Vnitřní parapety oken budou  obloženy dlažbo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bude proveden okapový chodník a záchytný příkop ze žlabovek</w:t>
      </w:r>
      <w:r>
        <w:rPr>
          <w:szCs w:val="24"/>
        </w:rPr>
        <w:t>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ýplně otvorů</w:t>
      </w:r>
    </w:p>
    <w:p>
      <w:pPr>
        <w:pStyle w:val="Normlntz"/>
        <w:rPr/>
      </w:pPr>
      <w:r>
        <w:rPr>
          <w:rFonts w:cs="Arial" w:ascii="Arial" w:hAnsi="Arial"/>
        </w:rPr>
        <w:t>Všechna okna a venkovní dveře budou plastové</w:t>
      </w:r>
      <w:r>
        <w:rPr/>
        <w:t xml:space="preserve">. </w:t>
      </w:r>
      <w:r>
        <w:rPr>
          <w:rFonts w:cs="Arial" w:ascii="Arial" w:hAnsi="Arial"/>
        </w:rPr>
        <w:t>Okna neotvíravá v bariérovém chovu, zasklená izolačním sklem , zalícovaná s vnitřním povrchem stěny.</w:t>
      </w:r>
    </w:p>
    <w:p>
      <w:pPr>
        <w:pStyle w:val="Normlntz"/>
        <w:rPr/>
      </w:pPr>
      <w:r>
        <w:rPr>
          <w:rFonts w:cs="Arial" w:ascii="Arial" w:hAnsi="Arial"/>
        </w:rPr>
        <w:t>Ve stáji č. 4 – bariera - všechny vnitřní dveře budou plastové  plné s výplní nebo částečně prosklené.  U prokladu  je nutno zajištění dveří proti otevřen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provozním objektu – v operačním sále a navazujících prostorách budou vnitřní dveře rovněž  plastové(částečně prosklené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stáji č. 5  - v chovných místnostech  budou vnitřní dveře – posuvné z pozinkovaných profilů  s plastovou výplní .Ostatní dveře v této části objektu budou provedeny z hliníkových profilů plné nebo částečně proskl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z místností – z chodby v 1.NP (T5-101) ,ve 2.NP ze strojovny VZT ( T4-210) a kotelny (T4-211) ,z chodby (T5-210 )a ze strojovny(T5-218) a kotelny (T5-219) budou s požární odolností EW 15 DP3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Ostatní výrobky PSV</w:t>
      </w:r>
    </w:p>
    <w:p>
      <w:pPr>
        <w:pStyle w:val="Normlntz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empířs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lempířské výrobky ( oplechování střechy vikýřů,oplechování parapetů,dilatační lišty…) budou z pozinkovaného plechu tl. 0,8 mm dle ČSN 733610.Barevné řešení dle střešních trapez. Plechů.(popřípadě oplechování čel a boků střechy součástí dodávky střechy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mečnic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-  jedná se především  kotevní desky pro střešní konstrukci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bradlí u schodiště  - na chodbě kolem schodišťového prostoru bude   nerezové a kotveno do betonové schodišťové desky. Venkovní zábradlí u vstupu bude ocelové žárově pozinkované.Prostory lodžie ve 2.NP ,kde budou umístěny chladící jednotky VZT budou zavřeny mříží z pozinkovaného pletiva Tahokov na pozinkované ocelové konstrukci, kotvené do obvodových stě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 pro desinfekční jímku např. vstupní žebřík, pochozí lávka,zábradlí budou ocelové, žárově pozinkované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pelné izola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vodové stěny budou opatřeny kontaktním zateplovacím systémem z minerální plsti tl 10 cm. na kterém bude provedena silikátová omítka strukturovaná , probarvená ve hmotě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plsti  tl. 180+40 mm s krytinou z vlnitých trapezových plech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Hodnota součinitele prostupu tepla obvodových konstrukcí  a podlahy bude navržena tak, aby vyhovovala doporučeným hodnotám ČSN 730540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úpravy kolem stáje č.4-5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stáje č.4-5 bude proveden okapový chodník a záchytný odvodňující žlab z betonových ze žlabovek</w:t>
      </w:r>
      <w:r>
        <w:rPr>
          <w:szCs w:val="24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szCs w:val="24"/>
        </w:rPr>
        <w:t>Přístupová cesta k  vstupním dveřím stáje č.4 –infekční chov a stáje č. 5 - otevřeného chovu  je navržena z zámkové dlažby, navazující na stávající asfaltové cesty v areálu.Přístup do provozního objektu stájí č.4-5 bude rovněž proveden ze zámkové dlažby.</w:t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i provádění stavebních a montážních prací  je nutno respektovat příslušná ustanovení NV č. 591/2006Sb. a NV č. 362/2005 Sb.Rovněž některé  části vyhlášky č.48/ 1982 Sb. byly zrušeny.Podrobnější požadavky na pracoviště a pracovní prostředí stanoví NV č.101/2005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únor 2010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lntz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r>
        <w:rPr>
          <w:rFonts w:cs="Arial" w:ascii="Arial" w:hAnsi="Arial"/>
          <w:b/>
        </w:rPr>
        <w:t>Ing. Naďa LUKEŠOVÁ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Stáj č. 4-5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69150412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1:00Z</dcterms:created>
  <dc:creator>Hynek Farka</dc:creator>
  <dc:description/>
  <dc:language>en-US</dc:language>
  <cp:lastModifiedBy>Naděžda Lukešová</cp:lastModifiedBy>
  <cp:lastPrinted>2009-06-03T11:07:00Z</cp:lastPrinted>
  <dcterms:modified xsi:type="dcterms:W3CDTF">2010-03-10T09:21:00Z</dcterms:modified>
  <cp:revision>66</cp:revision>
  <dc:subject/>
  <dc:title>Zde stiskni   a napiš název akce </dc:title>
</cp:coreProperties>
</file>